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 проекту приказа управления пресс-службы и информации администрации города Мурманска «О внесении изменений в приложение № 1 к приказу управления пресс-службы и информации администрации города Мурманска № 41-п от 10.07.2025 «Об утверждении нормативных затрат на обеспечение функций управления пресс-службы и информации админист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Мурманск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урманск                                                                                              02.09.202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оведения обсуждения: с 03.09.2025 по 09.09.20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общественных объединений, юридических и физических лиц в целях обсуждения могут быть поданы в письменной форме по адресу: 183038, г. Мурманск, просп. Ленина, 75 или в электронной форме на адрес электронной почты </w:t>
      </w:r>
      <w:hyperlink r:id="rId2">
        <w:r>
          <w:rPr>
            <w:rStyle w:val="InternetLink"/>
            <w:sz w:val="28"/>
            <w:szCs w:val="28"/>
          </w:rPr>
          <w:t>press@citymurmansk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чальник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ения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Н.В. Рихтер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уданова С.Р 45-84-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s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3:06:00Z</dcterms:created>
  <dc:creator>Пользователь</dc:creator>
  <dc:description/>
  <cp:keywords/>
  <dc:language>en-US</dc:language>
  <cp:lastModifiedBy>Красикова Карина Алексеевна</cp:lastModifiedBy>
  <cp:lastPrinted>2025-06-30T10:56:00Z</cp:lastPrinted>
  <dcterms:modified xsi:type="dcterms:W3CDTF">2025-09-02T13:09:00Z</dcterms:modified>
  <cp:revision>4</cp:revision>
  <dc:subject/>
  <dc:title>ПОЯСНИТЕЛЬНАЯ ЗАПИСКА</dc:title>
</cp:coreProperties>
</file>